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-434340</wp:posOffset>
                </wp:positionV>
                <wp:extent cx="5854065" cy="1411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141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07/5-8-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Δημοτικής 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5pt;height:111.15pt;mso-wrap-distance-left:9.05pt;mso-wrap-distance-right:9.05pt;mso-wrap-distance-top:0pt;mso-wrap-distance-bottom:0pt;margin-top:-34.2pt;mso-position-vertical-relative:text;margin-left:3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207/5-8-2024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Δημοτικής 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  <w:lang w:val="en-US"/>
        </w:rPr>
      </w:pPr>
      <w:r>
        <w:rPr>
          <w:rFonts w:cs="Times New Roman" w:ascii="Times New Roman" w:hAnsi="Times New Roman"/>
          <w:bCs w:val="false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ΕΛΕΓΧΟΣ – ΑΞΙΟΛΟΓΗΣΗ ΟΙΚΟΝΟΜΙΚΩΝ ΠΡΟΣΦΟΡΩΝ – ΓΝΩΜΟΔΟΤΗΣΗ ΓΙΑ ΤΗΝ ΑΝΑΔΕΙΞΗ ΠΡΟΣΩΡΙΝΟΥ ΑΝΑΔΟΧΟΥ ΣΤΟΝ ΑΝΟΙΚΤΟ ΗΛΕΚΤΡΟΝΙΚΟ ΔΙΑΓΩΝΙΣΜΟ (ΑΝΩ ΤΩΝ ΟΡΙΩΝ) ΜΕ ΤΙΤΛΟ «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l-GR" w:bidi="ar-SA"/>
        </w:rPr>
        <w:t>ΥΠΗΡΕΣΙΑ ΣΥΝΤΗΡΗΣΗΣ ΧΩΡΩΝ ΠΡΑΣΙΝΟΥ ΤΟΥ ΔΗΜΟΥ ΜΟΣΧΑΤΟΥ ΤΑΥΡΟΥ</w:t>
      </w:r>
      <w:r>
        <w:rPr>
          <w:rFonts w:cs="Times New Roman" w:ascii="Times New Roman" w:hAnsi="Times New Roman"/>
          <w:b/>
          <w:sz w:val="24"/>
        </w:rPr>
        <w:t xml:space="preserve">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 xml:space="preserve">(Διακήρυξη 16781/6-9-2024 - Ηλεκτρονικός Διαγωνισμός </w:t>
      </w:r>
      <w:r>
        <w:rPr>
          <w:rFonts w:cs="Times New Roman" w:ascii="Times New Roman" w:hAnsi="Times New Roman"/>
          <w:b/>
          <w:w w:val="111"/>
          <w:sz w:val="24"/>
        </w:rPr>
        <w:t>358142</w:t>
      </w:r>
      <w:r>
        <w:rPr>
          <w:rFonts w:cs="Times New Roman" w:ascii="Times New Roman" w:hAnsi="Times New Roman"/>
          <w:b/>
          <w:i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Στο πρώην Δημαρχείο Ταύρου , που βρίσκεται στη συμβολή των οδών Πειραιώς &amp; Επταλόφου  την</w:t>
      </w:r>
      <w:r>
        <w:rPr>
          <w:rFonts w:cs="Times New Roman" w:ascii="Times New Roman" w:hAnsi="Times New Roman"/>
          <w:color w:val="FF0000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15/11/2024</w:t>
      </w:r>
      <w:r>
        <w:rPr>
          <w:rFonts w:cs="Times New Roman" w:ascii="Times New Roman" w:hAnsi="Times New Roman"/>
          <w:sz w:val="24"/>
        </w:rPr>
        <w:t xml:space="preserve">, ημέρα Παρασκευή  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και ώρα </w:t>
      </w:r>
      <w:r>
        <w:rPr>
          <w:rStyle w:val="X2"/>
          <w:rFonts w:cs="Times New Roman" w:ascii="Times New Roman" w:hAnsi="Times New Roman"/>
          <w:b/>
          <w:sz w:val="24"/>
        </w:rPr>
        <w:t>15:00μ</w:t>
      </w:r>
      <w:r>
        <w:rPr>
          <w:rFonts w:cs="Times New Roman" w:ascii="Times New Roman" w:hAnsi="Times New Roman"/>
          <w:b/>
          <w:sz w:val="24"/>
        </w:rPr>
        <w:t xml:space="preserve">.μ, </w:t>
      </w:r>
      <w:r>
        <w:rPr>
          <w:rFonts w:cs="Times New Roman" w:ascii="Times New Roman" w:hAnsi="Times New Roman"/>
          <w:bCs w:val="false"/>
          <w:sz w:val="24"/>
        </w:rPr>
        <w:t xml:space="preserve">συνήλθε σε απαρτία η Επιτροπή διενέργειας &amp; Αξιολόγησης, η οποία συγκροτήθηκε με την υπ’ αριθμ. </w:t>
      </w:r>
      <w:r>
        <w:rPr>
          <w:rFonts w:cs="Times New Roman" w:ascii="Times New Roman" w:hAnsi="Times New Roman"/>
          <w:b/>
          <w:bCs w:val="false"/>
          <w:sz w:val="24"/>
        </w:rPr>
        <w:t>207/5-8-202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απόφαση της Δημοτικής  Επιτροπής, προκειμένου</w:t>
      </w:r>
      <w:r>
        <w:rPr>
          <w:rFonts w:cs="Times New Roman" w:ascii="Times New Roman" w:hAnsi="Times New Roman"/>
          <w:bCs w:val="false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να</w:t>
      </w:r>
      <w:r>
        <w:rPr>
          <w:rFonts w:cs="Times New Roman" w:ascii="Times New Roman" w:hAnsi="Times New Roman"/>
          <w:bCs w:val="false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ξιολογήσει την  οικονομική προσφορά του συμμετέχοντα του οποίου  τα δικαιολογητικά συμμετοχής και η Τεχνική προσφορά έγινε αποδεκτή σε προηγούμενο στάδιο του διαγωνισμού με το Πρακτικό αρ.. 2, η οποία  υποβλήθηκε στον ανοικτό ηλεκτρονικό διαγωνισμό άνω των ορίων με Συστημικό αριθμό: </w:t>
      </w:r>
      <w:r>
        <w:rPr>
          <w:rFonts w:cs="Times New Roman" w:ascii="Times New Roman" w:hAnsi="Times New Roman"/>
          <w:b/>
          <w:bCs w:val="false"/>
          <w:w w:val="111"/>
          <w:sz w:val="24"/>
        </w:rPr>
        <w:t>358142</w:t>
      </w:r>
      <w:r>
        <w:rPr>
          <w:rFonts w:cs="Times New Roman" w:ascii="Times New Roman" w:hAnsi="Times New Roman"/>
          <w:bCs w:val="false"/>
          <w:sz w:val="24"/>
        </w:rPr>
        <w:t xml:space="preserve"> της με αρ. πρωτ. </w:t>
      </w:r>
      <w:r>
        <w:rPr>
          <w:rFonts w:cs="Times New Roman" w:ascii="Times New Roman" w:hAnsi="Times New Roman"/>
          <w:b/>
          <w:bCs w:val="false"/>
          <w:i/>
          <w:sz w:val="24"/>
        </w:rPr>
        <w:t>16781/6-9-2024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Διακήρυξης του Δήμου Μοσχάτου – Ταύρου με τίτλο </w:t>
      </w:r>
      <w:bookmarkStart w:id="0" w:name="_Hlk148521515"/>
      <w:r>
        <w:rPr>
          <w:rFonts w:cs="Times New Roman" w:ascii="Times New Roman" w:hAnsi="Times New Roman"/>
          <w:b/>
          <w:sz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l-GR" w:bidi="ar-SA"/>
        </w:rPr>
        <w:t>ΥΠΗΡΕΣΙΑ ΣΥΝΤΗΡΗΣΗΣ ΧΩΡΩΝ ΠΡΑΣΙΝΟΥ ΤΟΥ ΔΗΜΟΥ ΜΟΣΧΑΤΟΥ ΤΑΥΡΟΥ</w:t>
      </w:r>
      <w:r>
        <w:rPr>
          <w:rFonts w:cs="Times New Roman" w:ascii="Times New Roman" w:hAnsi="Times New Roman"/>
          <w:b/>
          <w:sz w:val="24"/>
        </w:rPr>
        <w:t xml:space="preserve">»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Ομάδα Α΄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ΤΜΗΜΑ Α΄:«Καταπολέμηση της πιτυοκάμπης των πεύκων», εκτιμώμενης αξίας 41.031,00€ (πλέον ΦΠΑ 24% 9.847,44€), ήτοι συνολικού προϋπολογισμού 50.878,44€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ΤΜΗΜΑ Β΄: «Κλάδεμα υψηλών δέντρων» εκτιμώμενης αξίας 187.030,00€ (πλέον ΦΠΑ 24% 44.887,20€), ήτοι συνολικού προϋπολογισμού 231.917,20€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ΤΜΗΜΑ Γ΄: «Συντήρηση χώρων πρασίνου» εκτιμώμενης αξίας 356.739,30€ (πλέον ΦΠΑ 24% 85.617,43€), ήτοι συνολικού προϋπολογισμού 442.356,73€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ΤΜΗΜΑ Δ΄: «Προμήθεια υλικών άρδευσης» εκτιμώμενης αξίας 57.854,72€ (πλέον ΦΠΑ 24% 13.885,13€), ήτοι συνολικού προϋπολογισμού 71.739,85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Ομάδα Β΄:«Συντήρηση εξοπλισμού σε χώρους πρασίνου (άλση, πάρκα, πλατείες)», εκτιμώμενης αξίας 385.060,00€ (πλέον ΦΠΑ 24% 92.414,40€) ήτοι συνολικού προϋπολογισμού 477.474,40€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Στη συνεδρίαση της επιτροπής, που είχε απαρτία,  παρέστησαν οι εξή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End w:id="0"/>
    </w:p>
    <w:tbl>
      <w:tblPr>
        <w:tblW w:w="7842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5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ΣΙΑΚΑΛΟΥ ΚΩΝΣΤΑΝΤΟΥΛΑ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ΑΣΑΛΑΚΗ ΙΟΥΛΙΑ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ΠΑΖΙΩΝΗΣ ΚΩΝΣΤΑΝΤΙΝΟ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 αφού έλαβε υπόψη της την υπ. αριθ. </w:t>
      </w:r>
      <w:r>
        <w:rPr>
          <w:rFonts w:cs="Times New Roman" w:ascii="Times New Roman" w:hAnsi="Times New Roman"/>
          <w:b/>
          <w:bCs w:val="false"/>
          <w:i/>
          <w:sz w:val="24"/>
        </w:rPr>
        <w:t xml:space="preserve">16781/6-9-2024 </w:t>
      </w:r>
      <w:r>
        <w:rPr>
          <w:rFonts w:cs="Times New Roman" w:ascii="Times New Roman" w:hAnsi="Times New Roman"/>
          <w:sz w:val="24"/>
        </w:rPr>
        <w:t xml:space="preserve">Διακήρυξη για την 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l-GR" w:bidi="ar-SA"/>
        </w:rPr>
        <w:t>ΥΠΗΡΕΣΙΑ ΣΥΝΤΗΡΗΣΗΣ ΧΩΡΩΝ ΠΡΑΣΙΝΟΥ ΤΟΥ ΔΗΜΟΥ ΜΟΣΧΑΤΟΥ ΤΑΥΡΟΥ</w:t>
      </w:r>
      <w:r>
        <w:rPr>
          <w:rFonts w:cs="Times New Roman" w:ascii="Times New Roman" w:hAnsi="Times New Roman"/>
          <w:b/>
          <w:sz w:val="24"/>
        </w:rPr>
        <w:t xml:space="preserve">»   , </w:t>
      </w:r>
      <w:r>
        <w:rPr>
          <w:rFonts w:cs="Times New Roman" w:ascii="Times New Roman" w:hAnsi="Times New Roman"/>
          <w:bCs w:val="false"/>
          <w:sz w:val="24"/>
        </w:rPr>
        <w:t>τα Πρακτικά 1 και 2 που συντάχθηκαν σε προηγούμενα στάδια του διαγωνισμού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καθώς και το νομικό πλαίσιο που διέπει τον ανωτέρω διαγωνισμό σημειώνει τα κάτωθ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Στο διαγωνισμό είχαν υποβληθεί εμπρόθεσμα τρεις  προσφορές (3) από τους παρακάτω υποψήφιους προμηθευτές και προκρίθηκε ο ένας (1) του οποίου τα δικαιολογητικά και η Τεχνική προσφορά κρίθηκε αποδεκτή για να μεταβεί στο στάδιο της αξιολόγησης της οικονομικής της προσφοράς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tbl>
      <w:tblPr>
        <w:tblW w:w="10946" w:type="dxa"/>
        <w:jc w:val="left"/>
        <w:tblInd w:w="-4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9"/>
        <w:gridCol w:w="30"/>
        <w:gridCol w:w="992"/>
        <w:gridCol w:w="17"/>
        <w:gridCol w:w="1259"/>
        <w:gridCol w:w="1275"/>
        <w:gridCol w:w="851"/>
        <w:gridCol w:w="1385"/>
        <w:gridCol w:w="32"/>
        <w:gridCol w:w="1276"/>
        <w:gridCol w:w="567"/>
        <w:gridCol w:w="15"/>
        <w:gridCol w:w="1858"/>
      </w:tblGrid>
      <w:tr>
        <w:trPr>
          <w:trHeight w:val="2367" w:hRule="atLeast"/>
        </w:trPr>
        <w:tc>
          <w:tcPr>
            <w:tcW w:w="1389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Οικονομικός Φορέας</w:t>
            </w: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2" name="Image10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1" t="-1351" r="-1351" b="-1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gridSpan w:val="3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Θέση Οικονομικού Φορέα</w:t>
            </w: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3" name="Image1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1" t="-1351" r="-1351" b="-1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Αρμόδιος</w:t>
            </w: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4" name="Image1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1" t="-1351" r="-1351" b="-1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Α/Α Υποβολής</w:t>
            </w: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5" name="Image1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1" t="-1351" r="-1351" b="-1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Α/Α γονικής υποβολής</w:t>
            </w:r>
          </w:p>
        </w:tc>
        <w:tc>
          <w:tcPr>
            <w:tcW w:w="1385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Κατάσταση</w:t>
            </w: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6" name="Image1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1" t="-1351" r="-1351" b="-1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gridSpan w:val="2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Συνολική τιμή προσφοράς (EUR)</w:t>
            </w: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7" name="Image1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1" t="-1351" r="-1351" b="-1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gridSpan w:val="2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Αιτία ανάκλησης</w:t>
            </w: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8" name="Image16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1" t="-1351" r="-1351" b="-1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8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Χρόνος τιμής προσφοράς</w:t>
            </w: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9" name="Image1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51" t="-1351" r="-1351" b="-1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trike/>
                  <w:sz w:val="20"/>
                  <w:szCs w:val="20"/>
                  <w:u w:val="single"/>
                </w:rPr>
                <w:t>GREEN FUN PARK ΜΟΝΟΠΡΟΣΩΠΗ ΙΔΙΩΤΙΚΗ ΚΕΦΑΛΑΙΟΥΧΙΚΗ ΕΤΑΙΡΕΙΑ</w:t>
              </w:r>
            </w:hyperlink>
          </w:p>
        </w:tc>
        <w:tc>
          <w:tcPr>
            <w:tcW w:w="992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Calibri" w:ascii="Calibri" w:hAnsi="Calibri"/>
                  <w:strike/>
                  <w:sz w:val="20"/>
                  <w:szCs w:val="20"/>
                  <w:u w:val="single"/>
                </w:rPr>
                <w:t>ΝΕΟΧΩΡΙΤΗΣ, ΓΕΩΡΓΙΟΣ</w:t>
              </w:r>
            </w:hyperlink>
          </w:p>
        </w:tc>
        <w:tc>
          <w:tcPr>
            <w:tcW w:w="1275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trike/>
                  <w:sz w:val="20"/>
                  <w:szCs w:val="20"/>
                  <w:u w:val="single"/>
                </w:rPr>
                <w:t>421169</w:t>
              </w:r>
            </w:hyperlink>
          </w:p>
        </w:tc>
        <w:tc>
          <w:tcPr>
            <w:tcW w:w="851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Έγινε ανάκληση</w:t>
            </w:r>
          </w:p>
        </w:tc>
        <w:tc>
          <w:tcPr>
            <w:tcW w:w="1276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1.022.075,78</w:t>
            </w:r>
          </w:p>
        </w:tc>
        <w:tc>
          <w:tcPr>
            <w:tcW w:w="567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ΔΙΟΡΘΩΣΗ ΤΕΧΝΙΚΗΣ ΠΡΟΣΦΟΡΑΣ</w:t>
            </w:r>
          </w:p>
        </w:tc>
        <w:tc>
          <w:tcPr>
            <w:tcW w:w="1873" w:type="dxa"/>
            <w:gridSpan w:val="2"/>
            <w:tcBorders>
              <w:top w:val="single" w:sz="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11/10/2024 01:03:09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0"/>
                  <w:szCs w:val="20"/>
                  <w:u w:val="single"/>
                </w:rPr>
                <w:t>GREEN FUN PARK ΜΟΝΟΠΡΟΣΩΠΗ ΙΔΙΩΤΙΚΗ ΚΕΦΑΛΑΙΟΥΧΙΚΗ ΕΤΑΙΡΕΙΑ</w:t>
              </w:r>
            </w:hyperlink>
          </w:p>
        </w:tc>
        <w:tc>
          <w:tcPr>
            <w:tcW w:w="992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Calibri" w:ascii="Calibri" w:hAnsi="Calibri"/>
                  <w:sz w:val="20"/>
                  <w:szCs w:val="20"/>
                  <w:u w:val="single"/>
                </w:rPr>
                <w:t>ΝΕΟΧΩΡΙΤΗΣ, ΓΕΩΡΓΙΟΣ</w:t>
              </w:r>
            </w:hyperlink>
          </w:p>
        </w:tc>
        <w:tc>
          <w:tcPr>
            <w:tcW w:w="1275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sz w:val="20"/>
                  <w:szCs w:val="20"/>
                  <w:u w:val="single"/>
                </w:rPr>
                <w:t>423010</w:t>
              </w:r>
            </w:hyperlink>
          </w:p>
        </w:tc>
        <w:tc>
          <w:tcPr>
            <w:tcW w:w="851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νεργή</w:t>
            </w:r>
          </w:p>
        </w:tc>
        <w:tc>
          <w:tcPr>
            <w:tcW w:w="1276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22.075,78</w:t>
            </w:r>
          </w:p>
        </w:tc>
        <w:tc>
          <w:tcPr>
            <w:tcW w:w="567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/10/2024 12:29: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strike/>
                  <w:sz w:val="20"/>
                  <w:szCs w:val="20"/>
                  <w:u w:val="single"/>
                </w:rPr>
                <w:t>ΑΣΩΝΙΤΗΣ,,ΧΡΗΣΤΟΣ,ΣΠΥΡΙΔΩΝ</w:t>
              </w:r>
            </w:hyperlink>
          </w:p>
        </w:tc>
        <w:tc>
          <w:tcPr>
            <w:tcW w:w="992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Calibri" w:ascii="Calibri" w:hAnsi="Calibri"/>
                  <w:strike/>
                  <w:sz w:val="20"/>
                  <w:szCs w:val="20"/>
                  <w:u w:val="single"/>
                </w:rPr>
                <w:t>ΑΣΩΝΙΤΗΣ, ΧΡΗΣΤΟΣ</w:t>
              </w:r>
            </w:hyperlink>
          </w:p>
        </w:tc>
        <w:tc>
          <w:tcPr>
            <w:tcW w:w="1275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strike/>
                  <w:sz w:val="20"/>
                  <w:szCs w:val="20"/>
                  <w:u w:val="single"/>
                </w:rPr>
                <w:t>423034</w:t>
              </w:r>
            </w:hyperlink>
          </w:p>
        </w:tc>
        <w:tc>
          <w:tcPr>
            <w:tcW w:w="851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Ενεργή</w:t>
            </w:r>
          </w:p>
        </w:tc>
        <w:tc>
          <w:tcPr>
            <w:tcW w:w="1276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1.027.715,02</w:t>
            </w:r>
          </w:p>
        </w:tc>
        <w:tc>
          <w:tcPr>
            <w:tcW w:w="567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11/10/2024 13:35:2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 w:val="false"/>
          <w:strike/>
          <w:sz w:val="24"/>
        </w:rPr>
      </w:pPr>
      <w:r>
        <w:rPr>
          <w:rFonts w:cs="Times New Roman" w:ascii="Times New Roman" w:hAnsi="Times New Roman"/>
          <w:bCs w:val="false"/>
          <w:strike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trike/>
          <w:sz w:val="24"/>
        </w:rPr>
      </w:pPr>
      <w:r>
        <w:rPr>
          <w:rFonts w:cs="Times New Roman" w:ascii="Times New Roman" w:hAnsi="Times New Roman"/>
          <w:bCs w:val="false"/>
          <w:strike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Εξ’ αυτών, η προσφορά της εταιρείας με αύξοντα αριθμό 1 (που εμφανίζεται με διακριτική διαγραφή στον παραπάνω  πίνακα), δεν εξετάστηκε από την Επιτροπή για τους λόγους που αναφέρονται στο Πρακτικό αρ. 1 και η προσφορά της εταιρείας με αρ. 3 (που εμφανίζεται με διακριτική διαγραφή στον παραπάνω  πίνακα), απορρίφθηκε σε προηγούμενο στάδιο του διαγωνισμού, για λόγους που αναλυτικά αναφέρονται στο Πρακτικό αρ. 2 της Επιτροπή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Κατά τον έλεγχο των Οικονομικών Προσφορών διαπιστώθηκε ότι ο εναπομένων συμμετέχοντας είχε υποβάλλει έγκαιρα και ψηφιακά υπογεγραμμένα, τα δύο αρχεία </w:t>
      </w:r>
      <w:r>
        <w:rPr>
          <w:rFonts w:cs="Times New Roman" w:ascii="Times New Roman" w:hAnsi="Times New Roman"/>
          <w:bCs w:val="false"/>
          <w:sz w:val="24"/>
          <w:lang w:val="en-US"/>
        </w:rPr>
        <w:t>pdf</w:t>
      </w:r>
      <w:r>
        <w:rPr>
          <w:rFonts w:cs="Times New Roman" w:ascii="Times New Roman" w:hAnsi="Times New Roman"/>
          <w:bCs w:val="false"/>
          <w:sz w:val="24"/>
        </w:rPr>
        <w:t xml:space="preserve"> που απαιτούσε η διακήρυξη (έντυπο οικονομικής προσφοράς και οικονομική προσφορά συστήματος), για την κάθε ομάδα  και οι  οποίες  έχουν  ως εξής: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ΕΝΤΥΠΟ ΟΙΚΟΝΟΜΙΚΗΣ ΠΡΟΣΦΟΡΑ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62550" cy="6943725"/>
            <wp:effectExtent l="0" t="0" r="0" b="0"/>
            <wp:wrapSquare wrapText="largest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6375" cy="7134860"/>
            <wp:effectExtent l="0" t="0" r="0" b="0"/>
            <wp:wrapSquare wrapText="largest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13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67225" cy="6267450"/>
            <wp:effectExtent l="0" t="0" r="0" b="0"/>
            <wp:wrapSquare wrapText="largest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00575" cy="6296025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05325" cy="6324600"/>
            <wp:effectExtent l="0" t="0" r="0" b="0"/>
            <wp:wrapSquare wrapText="largest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24375" cy="6229350"/>
            <wp:effectExtent l="0" t="0" r="0" b="0"/>
            <wp:wrapSquare wrapText="largest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00575" cy="6400800"/>
            <wp:effectExtent l="0" t="0" r="0" b="0"/>
            <wp:wrapSquare wrapText="largest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62475" cy="6429375"/>
            <wp:effectExtent l="0" t="0" r="0" b="0"/>
            <wp:wrapSquare wrapText="largest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ΟΙΚΟΝΟΜΙΚΗ ΠΡΟΣΦΟΡΑ ΣΥΣΤΗΜΑΤΟ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10300" cy="8786495"/>
            <wp:effectExtent l="0" t="0" r="0" b="0"/>
            <wp:wrapSquare wrapText="largest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78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Κατά τον έλεγχο της Οικονομικής Προσφοράς διαπιστώθηκαν  λάθη  στο Τιμολόγιο Προσφοράς και  πιο συγκεκριμένα </w:t>
      </w:r>
      <w:r>
        <w:rPr>
          <w:rFonts w:cs="Times New Roman" w:ascii="Times New Roman" w:hAnsi="Times New Roman"/>
          <w:sz w:val="24"/>
          <w:szCs w:val="24"/>
        </w:rPr>
        <w:t>αναγράφεται  λάθος  το  ΦΠΑ:24% ,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7.150,90 *0,24=23.316,21) αντί του ορθού (97.150,90 *0,24=23.316,216)</w:t>
      </w:r>
      <w:r>
        <w:rPr>
          <w:rFonts w:cs="Times New Roman" w:ascii="Times New Roman" w:hAnsi="Times New Roman"/>
          <w:sz w:val="24"/>
          <w:szCs w:val="24"/>
        </w:rPr>
        <w:t xml:space="preserve">  διότι δεν έχει γίνει η στρογγυλοποίηση προς τα πάνω για τα έτη 2025, 2026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στην ΟΜΑΔΑ Α: ΤΜΗΜΑ Γ΄ «ΣΥΝΤΗΡΗΣΗ ΧΩΡΩΝ ΠΡΑΣΙΝΟΥ»</w:t>
      </w: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και κατά συνέπεια το ΤΕΛΙΚΟ ΣΥΝΟΛΟ Γ΄  δεν εμφανίζεται σωστά.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69635" cy="21056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Στο σημείο  αυτό η Επιτροπή αξιολόγησης διέκοψε τη συνεδρίαση και αποφάσισε να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el-GR" w:eastAsia="zh-CN" w:bidi="ar-SA"/>
        </w:rPr>
        <w:t xml:space="preserve">ζητήσει από τον προσφέροντα </w:t>
      </w:r>
      <w:r>
        <w:rPr>
          <w:rFonts w:cs="Times New Roman" w:ascii="Times New Roman" w:hAnsi="Times New Roman"/>
          <w:sz w:val="24"/>
        </w:rPr>
        <w:t xml:space="preserve">με  έγγραφό  τη διόρθωσή του </w:t>
      </w:r>
      <w:r>
        <w:rPr>
          <w:rFonts w:cs="Times New Roman" w:ascii="Times New Roman" w:hAnsi="Times New Roman"/>
          <w:sz w:val="24"/>
          <w:szCs w:val="24"/>
        </w:rPr>
        <w:t>κατ΄ εφαρμογή του άρθρου 3.1.2.1 της οικείας Διακήρυξη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 το από 18/11-2024  έγγραφό της η Επιτροπή ζήτησε από τον προσφέροντα τη διόρθωση της Οικονομικής του προσφορά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Σε αναμονή της λήψης  της διορθωμένης Οικονομικής προσφοράς του προσφέροντα , αποφασίστηκε από τα μέλη της Επιτροπής ο έλεγχος και η αξιολόγηση  να ολοκληρωθεί σε επόμενη συνεδρίαση της Επιτροπής Αξιολόγησης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Το παρόν πρακτικό υπογράφεται σήμερα 23/11/2024  σε τρία αντίτυπα από τα μέλη της Επιτροπής και αποστέλλεται σε έντυπη και ηλεκτρονική μορφή στην Δημοτική Επιτροπή του Δήμου Μοσχάτου – Ταύρου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Η Επιτροπή</w:t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σιακάλου Κωνσταντούλα  – Πρόεδρος</w:t>
      </w:r>
    </w:p>
    <w:p>
      <w:pPr>
        <w:pStyle w:val="Normal"/>
        <w:spacing w:lineRule="auto" w:line="360"/>
        <w:ind w:left="72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Βασαλάκη Ιουλία – Τακτικό μέλος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Μπαζιώνης Κωνσταντίνος    – Τακτικό   μέλο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7"/>
      <w:type w:val="nextPage"/>
      <w:pgSz w:w="11906" w:h="16838"/>
      <w:pgMar w:left="1134" w:right="991" w:gutter="0" w:header="0" w:top="1134" w:footer="326" w:bottom="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Calibri">
    <w:charset w:val="a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X2">
    <w:name w:val="x2"/>
    <w:basedOn w:val="Style9"/>
    <w:qFormat/>
    <w:rPr/>
  </w:style>
  <w:style w:type="character" w:styleId="Style10">
    <w:name w:val="Διακριτική έμφαση"/>
    <w:qFormat/>
    <w:rPr>
      <w:i/>
      <w:iCs/>
      <w:color w:val="404040"/>
    </w:rPr>
  </w:style>
  <w:style w:type="character" w:styleId="Style11">
    <w:name w:val="Διακριτική αναφορά"/>
    <w:qFormat/>
    <w:rPr>
      <w:smallCaps/>
      <w:color w:val="5A5A5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jc w:val="center"/>
    </w:pPr>
    <w:rPr>
      <w:b/>
      <w:bCs w:val="false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Arial"/>
    </w:rPr>
  </w:style>
  <w:style w:type="paragraph" w:styleId="Style15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7">
    <w:name w:val="Παράγραφος λίστας"/>
    <w:basedOn w:val="Normal"/>
    <w:qFormat/>
    <w:pPr>
      <w:ind w:left="720" w:right="0" w:hanging="0"/>
    </w:pPr>
    <w:rPr/>
  </w:style>
  <w:style w:type="paragraph" w:styleId="Web">
    <w:name w:val="Κανονικό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bCs w:val="false"/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bCs w:val="false"/>
      <w:szCs w:val="22"/>
    </w:rPr>
  </w:style>
  <w:style w:type="paragraph" w:styleId="Style18">
    <w:name w:val="Περιεχόμενα πλαισίου"/>
    <w:basedOn w:val="Normal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epps.eprocurement.gov.gr/OA_HTML/OA.jsp?OAFunc=PONRESENQ_VIEWBIDHISTORY&amp;_ri=396&amp;addBreadCrumb=Y&amp;retainAM=N&amp;auction_id=%7B!!uoHf75D3lgjkOboG3xmvHg%7D&amp;SubTab=1&amp;app=buying&amp;_ti=255298008&amp;oapc=8&amp;oas=7qbe1swX6galmxamKW9XNw..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nepps.eprocurement.gov.gr/OA_HTML/OA.jsp?OAFunc=PONRESENQ_VIEWBIDHISTORY&amp;_ri=396&amp;addBreadCrumb=Y&amp;retainAM=N&amp;auction_id=%7B!!uoHf75D3lgjkOboG3xmvHg%7D&amp;SubTab=1&amp;app=buying&amp;_ti=255298008&amp;oapc=8&amp;oas=7qbe1swX6galmxamKW9XNw.." TargetMode="External"/><Relationship Id="rId6" Type="http://schemas.openxmlformats.org/officeDocument/2006/relationships/image" Target="media/image2.png"/><Relationship Id="rId7" Type="http://schemas.openxmlformats.org/officeDocument/2006/relationships/hyperlink" Target="https://nepps.eprocurement.gov.gr/OA_HTML/OA.jsp?OAFunc=PONRESENQ_VIEWBIDHISTORY&amp;_ri=396&amp;addBreadCrumb=Y&amp;retainAM=N&amp;auction_id=%7B!!uoHf75D3lgjkOboG3xmvHg%7D&amp;SubTab=1&amp;app=buying&amp;_ti=255298008&amp;oapc=8&amp;oas=7qbe1swX6galmxamKW9XNw.." TargetMode="External"/><Relationship Id="rId8" Type="http://schemas.openxmlformats.org/officeDocument/2006/relationships/image" Target="media/image2.png"/><Relationship Id="rId9" Type="http://schemas.openxmlformats.org/officeDocument/2006/relationships/hyperlink" Target="https://nepps.eprocurement.gov.gr/OA_HTML/OA.jsp?OAFunc=PONRESENQ_VIEWBIDHISTORY&amp;_ri=396&amp;addBreadCrumb=Y&amp;retainAM=N&amp;auction_id=%7B!!uoHf75D3lgjkOboG3xmvHg%7D&amp;SubTab=1&amp;app=buying&amp;_ti=255298008&amp;oapc=8&amp;oas=7qbe1swX6galmxamKW9XNw..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s://nepps.eprocurement.gov.gr/OA_HTML/OA.jsp?OAFunc=PONRESENQ_VIEWBIDHISTORY&amp;_ri=396&amp;addBreadCrumb=Y&amp;retainAM=N&amp;auction_id=%7B!!uoHf75D3lgjkOboG3xmvHg%7D&amp;SubTab=1&amp;app=buying&amp;_ti=255298008&amp;oapc=8&amp;oas=7qbe1swX6galmxamKW9XNw..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s://nepps.eprocurement.gov.gr/OA_HTML/OA.jsp?OAFunc=PONRESENQ_VIEWBIDHISTORY&amp;_ri=396&amp;addBreadCrumb=Y&amp;retainAM=N&amp;auction_id=%7B!!uoHf75D3lgjkOboG3xmvHg%7D&amp;SubTab=1&amp;app=buying&amp;_ti=255298008&amp;oapc=8&amp;oas=7qbe1swX6galmxamKW9XNw..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s://nepps.eprocurement.gov.gr/OA_HTML/OA.jsp?OAFunc=PONRESENQ_VIEWBIDHISTORY&amp;_ri=396&amp;addBreadCrumb=Y&amp;retainAM=N&amp;auction_id=%7B!!uoHf75D3lgjkOboG3xmvHg%7D&amp;SubTab=1&amp;app=buying&amp;_ti=255298008&amp;oapc=8&amp;oas=7qbe1swX6galmxamKW9XNw..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s://nepps.eprocurement.gov.gr/OA_HTML/OA.jsp?OAFunc=PONRESENQ_VIEWBIDHISTORY&amp;_ri=396&amp;addBreadCrumb=Y&amp;retainAM=N&amp;auction_id=%7B!!uoHf75D3lgjkOboG3xmvHg%7D&amp;SubTab=1&amp;app=buying&amp;_ti=255298008&amp;oapc=8&amp;oas=7qbe1swX6galmxamKW9XNw.." TargetMode="External"/><Relationship Id="rId18" Type="http://schemas.openxmlformats.org/officeDocument/2006/relationships/hyperlink" Target="https://nepps.eprocurement.gov.gr/OA_HTML/OA.jsp?OAFunc=PON_SUPPLIER_DETAILS&amp;vendorId=1003074&amp;tradingPartnerId=857905&amp;retainAM=Y&amp;addBreadCrumb=Y&amp;_ti=255298008&amp;oapc=9&amp;oas=AO-PQpz_Nxe2TDZJ0qTh4w.." TargetMode="External"/><Relationship Id="rId19" Type="http://schemas.openxmlformats.org/officeDocument/2006/relationships/hyperlink" Target="https://nepps.eprocurement.gov.gr/OA_HTML/OA.jsp?OAFunc=PON_VIEW_CONTACT_INFO&amp;addBreadCrumb=Y&amp;retainAM=N&amp;partyId={!!NvNYnrnJeOLgcN3aD-tolQ}&amp;_ti=255298008&amp;oapc=9&amp;oas=Xqv-tY4K1X7T3OtNv30rbg.." TargetMode="External"/><Relationship Id="rId20" Type="http://schemas.openxmlformats.org/officeDocument/2006/relationships/hyperlink" Target="https://nepps.eprocurement.gov.gr/OA_HTML/OA.jsp?OAFunc=PONRESENQ_VIEWBID&amp;addBreadCrumb=Y&amp;retainAM=N&amp;auction_id={!!uoHf75D3lgjkOboG3xmvHg}&amp;bid_number={!!oXj7Q48DN17vVxRppP0zlQ}&amp;_ti=255298008&amp;oapc=9&amp;oas=TTO2rQ7qGOrw4RNi7sLHWw.." TargetMode="External"/><Relationship Id="rId21" Type="http://schemas.openxmlformats.org/officeDocument/2006/relationships/hyperlink" Target="https://nepps.eprocurement.gov.gr/OA_HTML/OA.jsp?OAFunc=PON_SUPPLIER_DETAILS&amp;vendorId=1003074&amp;tradingPartnerId=857905&amp;retainAM=Y&amp;addBreadCrumb=Y&amp;_ti=255298008&amp;oapc=9&amp;oas=AO-PQpz_Nxe2TDZJ0qTh4w.." TargetMode="External"/><Relationship Id="rId22" Type="http://schemas.openxmlformats.org/officeDocument/2006/relationships/hyperlink" Target="https://nepps.eprocurement.gov.gr/OA_HTML/OA.jsp?OAFunc=PON_VIEW_CONTACT_INFO&amp;addBreadCrumb=Y&amp;retainAM=N&amp;partyId={!!NvNYnrnJeOLgcN3aD-tolQ}&amp;_ti=255298008&amp;oapc=9&amp;oas=Xqv-tY4K1X7T3OtNv30rbg.." TargetMode="External"/><Relationship Id="rId23" Type="http://schemas.openxmlformats.org/officeDocument/2006/relationships/hyperlink" Target="https://nepps.eprocurement.gov.gr/OA_HTML/OA.jsp?OAFunc=PONRESENQ_VIEWBID&amp;addBreadCrumb=Y&amp;retainAM=N&amp;auction_id={!!uoHf75D3lgjkOboG3xmvHg}&amp;bid_number={!!AEgBAufRDomOqxlPofzFVQ}&amp;_ti=255298008&amp;oapc=9&amp;oas=xPihzbqHWt8MVKB9ELOk5A.." TargetMode="External"/><Relationship Id="rId24" Type="http://schemas.openxmlformats.org/officeDocument/2006/relationships/hyperlink" Target="https://nepps.eprocurement.gov.gr/OA_HTML/OA.jsp?OAFunc=PON_SUPPLIER_DETAILS&amp;vendorId=21341&amp;tradingPartnerId=31286&amp;retainAM=Y&amp;addBreadCrumb=Y&amp;_ti=255298008&amp;oapc=9&amp;oas=ncRPNudTzWyJIHY4MnRNNA.." TargetMode="External"/><Relationship Id="rId25" Type="http://schemas.openxmlformats.org/officeDocument/2006/relationships/hyperlink" Target="https://nepps.eprocurement.gov.gr/OA_HTML/OA.jsp?OAFunc=PON_VIEW_CONTACT_INFO&amp;addBreadCrumb=Y&amp;retainAM=N&amp;partyId={!!jRE050NKIEo8ywHexfBurw}&amp;_ti=255298008&amp;oapc=9&amp;oas=ks8zSDK9UZQK_jjjkBL1Wg.." TargetMode="External"/><Relationship Id="rId26" Type="http://schemas.openxmlformats.org/officeDocument/2006/relationships/hyperlink" Target="https://nepps.eprocurement.gov.gr/OA_HTML/OA.jsp?OAFunc=PONRESENQ_VIEWBID&amp;addBreadCrumb=Y&amp;retainAM=N&amp;auction_id={!!uoHf75D3lgjkOboG3xmvHg}&amp;bid_number={!!b4G8MiD81c.f7xy9J1I1Wg}&amp;_ti=255298008&amp;oapc=9&amp;oas=0gDbK-5clZwHxq-6PXIvHQ.." TargetMode="External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wmf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29:00Z</dcterms:created>
  <dc:creator>mberts</dc:creator>
  <dc:description/>
  <dc:language>en-US</dc:language>
  <cp:lastModifiedBy/>
  <cp:lastPrinted>1995-11-21T17:41:00Z</cp:lastPrinted>
  <dcterms:modified xsi:type="dcterms:W3CDTF">2024-11-23T18:19:25Z</dcterms:modified>
  <cp:revision>203</cp:revision>
  <dc:subject/>
  <dc:title>praktiko axiolog</dc:title>
</cp:coreProperties>
</file>