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0/11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ΕΛ. 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κατάρτιση των όρων  διακήρυξης  Ανοικτού Ηλεκτρονικού   Διαγωνισμού (άνω των ορίων) για την προμήθεια οικοδομικών υλικών 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/>
      </w:pPr>
      <w:r>
        <w:rPr>
          <w:rFonts w:eastAsia="Arial"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23/9/2024 υπηρεσιακό Σημείωμα της Δ/νσης Τεχνικών Υπηρεσιών και Δόμησης τεκμηριώνεται η ανάγκη για την προμήθεια οικοδομικών υλικών ,υλικών ξυλείας , υλικών σιδήρου , υλικών χρωματισμού , εργαλείων βαφής  και ασφαλτικού υλικού για τις ανάγκες των υπηρεσιών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το παραπάνω Τμήμα συνέταξε την υπ’ αριθ.: 88/2024  μελέτη με τίτλο «Προμήθεια οικοδομικών υλικών ,υλικών ξυλείας , υλικών σιδήρου , υλικών χρωματισμού , εργαλείων βαφής  και ασφαλτικού υλικού»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Με την υπ. αρ. :266/2024 απόφαση Δημοτικής Επιτροπής εγκρίθηκε η προσφερθείσα μελέτη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Η προμήθεια  θα βαρύνει τους παρακάτω  Κ.Α. </w:t>
      </w:r>
      <w:bookmarkStart w:id="0" w:name="_Hlk172886822"/>
      <w:r>
        <w:rPr>
          <w:rFonts w:cs="Arial" w:ascii="Arial" w:hAnsi="Arial"/>
          <w:sz w:val="22"/>
          <w:szCs w:val="22"/>
        </w:rPr>
        <w:t xml:space="preserve">  </w:t>
      </w:r>
      <w:bookmarkEnd w:id="0"/>
      <w:r>
        <w:rPr>
          <w:rFonts w:cs="Arial" w:ascii="Arial" w:hAnsi="Arial"/>
          <w:sz w:val="22"/>
          <w:szCs w:val="22"/>
        </w:rPr>
        <w:t>των προϋπολογισμών οικονομικών ετών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5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2.0002 με το ποσό των 96.639,40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2.0004 με το ποσό των 6.125,60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1.0007 με το ποσό των 5.714,23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1.0001 με το ποσό των 8.817,64€</w:t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Κ.Α.: 30.6699.0001 με το ποσό των 3.447,20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2.0008 με το ποσό των 24.800,00€</w:t>
      </w:r>
    </w:p>
    <w:p>
      <w:pPr>
        <w:pStyle w:val="Normal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6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2.0002 με το ποσό των 96.844,00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2.0004 με το ποσό των 6.311,60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1.0007 με το ποσό των 6.024,23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61.0001 με το ποσό των 8.989,38€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30.6699.0001 με το ποσό των 4.251,96€</w:t>
      </w:r>
    </w:p>
    <w:p>
      <w:pPr>
        <w:pStyle w:val="Normal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0.6662.0008 με το ποσό των 24.800,00€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β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Υπηρεσιακό σημείωμα  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/ΤΗΣ  ΔΙΕΥΘΥΝΤΗΣ                       Ο ΑΝΤΙΔΗΜΑ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EKatsantoni</cp:lastModifiedBy>
  <cp:lastPrinted>2024-09-06T13:47:00Z</cp:lastPrinted>
  <dcterms:modified xsi:type="dcterms:W3CDTF">2024-11-20T10:37:00Z</dcterms:modified>
  <cp:revision>114</cp:revision>
  <dc:subject/>
  <dc:title/>
</cp:coreProperties>
</file>