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1/11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163/2022 μελέτης της Δ/νσης Διοικητικών Υπηρεσιών για την προμήθεια δράσεων ψηφιακού μετασχηματισμού δήμου Μοσχάτου – Ταύρου.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Σύμφωνα με το υπ’ αριθ. πρωτ. 22359/21-11-2024 Πρωτογενές Αίτημα της Δ/νσης Διοικητικών Υπηρεσιών, τεκμηριώνεται η ανάγκη για την προμήθεια δράσεων ψηφιακού μετασχηματισμού δήμου Μοσχάτου - Ταύρου. Για το λόγο αυτό η παραπάνω Δ/νση, συνέταξε την υπ’ αριθ.  163/2022 σχετική  μελέτη, συνολικού προϋπολογισμού  1.078.731,98€, συμπεριλαμβανομένου ΦΠΑ 24%, για να διεξαχθεί  Ανοικτός Ηλεκτρονικός  Διαγωνισμός, άνω των ορίων, σύμφωνα με τις διατάξεις του Ν. 4412/2016, όπως έχει τροποποιηθεί και ισχύει. Για την κάλυψη της δαπάνης απαιτείται η διάθεση πίστωσης που θα βαρύνει τον Κ.Α.:60.7134.0004 με το ποσό των 1.078.731,98€,  προϋπολογισμού οικ. έτους  2024 και την οποία έχει εγκρίνει ο Δήμαρχος, σύμφωνα με το άρθρο 203 Ν.4555/2018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Προκειμένου να υλοποιηθεί η εν λόγω προμήθεια,  απαιτείται η λήψη απόφασης για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 163/2022  μελέτης της Δ/νσης Διοικητικών Υπηρεσιών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 163/2022 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 ανοικτού ηλεκτρονικού διαγωνισμού άνω των ορίων </w:t>
      </w:r>
    </w:p>
    <w:p>
      <w:pPr>
        <w:pStyle w:val="Style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Παρακαλούμε εσάς και τα μέλη σας για τη λήψη της σχετικής απόφασης, με την οποία θα ορίζεται </w:t>
      </w:r>
      <w:r>
        <w:rPr>
          <w:rFonts w:cs="Arial" w:ascii="Arial" w:hAnsi="Arial"/>
          <w:sz w:val="22"/>
          <w:szCs w:val="22"/>
          <w:lang w:val="el-GR"/>
        </w:rPr>
        <w:t>η</w:t>
      </w:r>
      <w:r>
        <w:rPr>
          <w:rFonts w:cs="Arial" w:ascii="Arial" w:hAnsi="Arial"/>
          <w:sz w:val="22"/>
          <w:szCs w:val="22"/>
        </w:rPr>
        <w:t xml:space="preserve">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Η ΠΡΟΙΣΤΑΜΕΝΗ                   Ο ΑΝ/ΤΗΣ ΔΙΕΥΘΥΝΤΗΣ</w:t>
        <w:tab/>
        <w:t xml:space="preserve">         Ο ΑΝΤΙΔΗΜΑΡΧΟΣ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center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ΜΗΜΑΤΟΣ ΠΡΟΜΗΘΕΙΩΝ      ΟΙΚΟΝΟΜΙΚΩΝ ΥΠΗΡΕΣΙΩΝ      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ΩΝΣΤΑΝΤΙΝΟΣ ΜΠΑΛΝΤΟΥΝΗΣ   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Προμήθειες Δήμου Μοσχάτου Ταύρου</cp:lastModifiedBy>
  <cp:lastPrinted>2024-11-21T12:12:00Z</cp:lastPrinted>
  <dcterms:modified xsi:type="dcterms:W3CDTF">2024-11-21T10:13:00Z</dcterms:modified>
  <cp:revision>157</cp:revision>
  <dc:subject/>
  <dc:title/>
</cp:coreProperties>
</file>