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6/9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4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ΣΥΝΤΗΡΗΣΗ ΦΥΣΙΚΟΥ ΧΛΟΟΤΑΠΗΤΑ ΔΗΜΟΤΙΚΟΥ ΓΗΠΕΔΟΥ –ΣΠΥΡΟΣ ΓΙΑΛΑΜΠΙΔΗΣ»</w:t>
      </w:r>
      <w:r>
        <w:rPr>
          <w:rFonts w:cs="Arial" w:ascii="Arial" w:hAnsi="Arial"/>
          <w:b/>
          <w:szCs w:val="22"/>
          <w:lang w:val="el-GR"/>
        </w:rPr>
        <w:t>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’ αριθ.:216/2024 απόφαση της Δημοτικής  Επιτροπής εγκρίθηκαν τα με αριθ.: 2 &amp; 3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ΣΥΝΤΗΡΗΣΗ ΦΥΣΙΚΟΥ ΧΛΟΟΤΑΠΗΤΑ ΔΗΜΟΤΙΚΟΥ ΓΗΠΕΔΟΥ –ΣΠΥΡΟΣ ΓΙΑΛΑΜΠΙΔΗΣ</w:t>
      </w:r>
      <w:r>
        <w:rPr>
          <w:rFonts w:cs="Arial" w:ascii="Arial" w:hAnsi="Arial"/>
          <w:szCs w:val="22"/>
          <w:lang w:val="el-GR"/>
        </w:rPr>
        <w:t>» και ορίσθηκε  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ε ο προσωρινός ανάδοχος  να καταθέσει δικαιολογητικά και η επιτροπή εξετάζοντάς  τα , συνέταξε το με αριθμό 4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Λαμβάνοντας υπόψη τα ανωτέρω </w:t>
      </w:r>
      <w:r>
        <w:rPr>
          <w:rFonts w:cs="Arial" w:ascii="Arial" w:hAnsi="Arial"/>
          <w:szCs w:val="22"/>
          <w:lang w:val="el-GR"/>
        </w:rPr>
        <w:t>και 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 xml:space="preserve">ό </w:t>
      </w:r>
      <w:r>
        <w:rPr>
          <w:rFonts w:cs="Arial" w:ascii="Arial" w:hAnsi="Arial"/>
          <w:szCs w:val="22"/>
        </w:rPr>
        <w:t xml:space="preserve">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216/2024 απόφαση που αφορά τον ορισμό προσωρινού αναδόχου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4-09-16T09:55:00Z</dcterms:modified>
  <cp:revision>9</cp:revision>
  <dc:subject/>
  <dc:title>ΕΛΛΗΝΙΚΗ ΔΗΜΟΚΡΑΤΙΑ</dc:title>
</cp:coreProperties>
</file>