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9/9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 ΕΛ. 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κατάρτιση των όρων  διακήρυξης  Ανοικτού Ηλεκτρονικού   Διαγωνισμού (άνω των ορίων) για την υπηρεσία μεταφοράς ατόμων για τις ανάγκες ΚΑΠΗ και του Κέντρου Δημιουργικής Απασχόλησης ατόμων με αναπηρία και 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/>
      </w:pPr>
      <w:r>
        <w:rPr>
          <w:rFonts w:eastAsia="Arial"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Σύμφωνα με το από 7/6/2024 υπηρεσιακό Σημείωμα του Τμήματος Διοίκησης Παιδικών Σταθμών, τεκμηριώνεται η ανάγκη για την παροχή υπηρεσίας για τη μεταφορά ατόμων για την κάλυψη των αναγκών των ΚΑΠΗ και του Κέντρου Δημιουργικής Απασχόλησης ατόμων με αναπηρία του δήμου Μοσχάτου – Ταύρου.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το παραπάνω Τμήμα συνέταξε την υπ’ αριθ.: 58/2024  μελέτη με τίτλο «Παροχή υπηρεσίας για τη μεταφορά ατόμων για την κάλυψη των αναγκών των ΚΑΠΗ και του Κέντρου Δημιουργικής Απασχόλησης ατόμων με αναπηρία του δήμου Μοσχάτου – Ταύρ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. αρ. :187/2024 απόφαση Δημοτικής Επιτροπής εγκρίθηκε η προαναφερθείσα μελέτη.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Η υπηρεσία θα βαρύνει τους  </w:t>
      </w:r>
      <w:bookmarkStart w:id="0" w:name="_Hlk172886852"/>
      <w:r>
        <w:rPr>
          <w:rFonts w:cs="Arial" w:ascii="Arial" w:hAnsi="Arial"/>
          <w:sz w:val="22"/>
          <w:szCs w:val="22"/>
        </w:rPr>
        <w:t>Κ.Α.:10.6413.0001 και Κ.Α.:15.6414 του προϋπολογισμού οικονομικών ετών  2025 και 2026  ως εξής: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ΤΟΣ 2025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Κ.Α.: 10.6413.0001 με το ποσό των 47.098,40€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Κ.Α.: 15.6414  με το ποσό των 50.781,52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ΤΟΣ 2026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Κ.Α.: 10.6413.0001 με το ποσό των 47.098,40€</w:t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Κ.Α.: 15.6414 με το ποσό των 41.548,52€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0"/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ι την οποία έχει εγκρίνει ο Δήμαρχος, σύμφωνα με το άρθρο 203 Ν.4555/2018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υπηρεσία,  απαιτείται η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β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άνω των ορίων,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Υπηρεσιακό σημείωμα  του Τμήματος Διοίκησης Παιδικών Σταθμών,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σχετική βεβαίωση Π.Ο.Υ. για την πραγματοποίηση πολυετούς υποχρέωσης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    Ο ΑΝ/ΤΗΣ  ΔΙΕΥΘΥΝΤΗΣ                       Ο ΑΝΤΙΔΗΜΑΡΧΟΣ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ΚΩΝ/ΝΟΣ ΜΠΑΛΝΤΟΥΝΗΣ             ΑΡΙΣΤΕΙΔΗΣ ΚΡΕΜΜΥΔΑΣ    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EKatsantoni</cp:lastModifiedBy>
  <cp:lastPrinted>2024-09-06T13:48:00Z</cp:lastPrinted>
  <dcterms:modified xsi:type="dcterms:W3CDTF">2024-09-09T07:31:00Z</dcterms:modified>
  <cp:revision>118</cp:revision>
  <dc:subject/>
  <dc:title/>
</cp:coreProperties>
</file>