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5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/09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left="709" w:right="-68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4523/7-3-2023 Σύμβαση του ως άνω έργου,</w:t>
      </w:r>
      <w:bookmarkEnd w:id="0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61908632"/>
      <w:r>
        <w:rPr>
          <w:rFonts w:cs="Arial" w:ascii="Calibri" w:hAnsi="Calibri"/>
          <w:i/>
          <w:sz w:val="22"/>
          <w:szCs w:val="22"/>
        </w:rPr>
        <w:t>Οι υπ΄ αρ. 187/1-11-2023 &amp; 74/26-3-2024 Αποφάσεις Δ.Σ. Δήμου Μ-Τ</w:t>
      </w:r>
      <w:bookmarkEnd w:id="1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2" w:name="_Ref161908733"/>
      <w:bookmarkStart w:id="3" w:name="_Ref132797019"/>
      <w:bookmarkStart w:id="4" w:name="_Ref132024373"/>
      <w:r>
        <w:rPr>
          <w:rFonts w:cs="Arial" w:ascii="Calibri" w:hAnsi="Calibri"/>
          <w:i/>
          <w:sz w:val="22"/>
          <w:szCs w:val="22"/>
        </w:rPr>
        <w:t xml:space="preserve">Η υπ’ αρ. 16531/4-9-2024 </w:t>
      </w:r>
      <w:bookmarkEnd w:id="4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2"/>
      <w:bookmarkEnd w:id="3"/>
      <w:r>
        <w:rPr>
          <w:rFonts w:cs="Arial" w:ascii="Calibri" w:hAnsi="Calibri"/>
          <w:i/>
          <w:sz w:val="22"/>
          <w:szCs w:val="22"/>
        </w:rPr>
        <w:t xml:space="preserve"> για παράτασ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120" w:after="0"/>
        <w:ind w:firstLine="289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1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 και τις υπ’ αρ.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instrText xml:space="preserve"> REF _Ref161908632 \r \h </w:instrTex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t>2</w:t>
      </w:r>
      <w:r>
        <w:rPr>
          <w:sz w:val="22"/>
          <w:i/>
          <w:szCs w:val="22"/>
          <w:rFonts w:eastAsia="Andale Sans UI;Arial Unicode MS" w:cs="Calibri" w:ascii="Calibri" w:hAnsi="Calibri"/>
          <w:lang w:eastAsia="zxx"/>
        </w:rPr>
        <w:fldChar w:fldCharType="end"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) σχετικές αποφάσεις έγκρισης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&amp; 2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 του εν λόγω έργου, λήγει στις 07-9-2024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από τις 20-10-2023</w:t>
      </w:r>
      <w:r>
        <w:rPr/>
        <w:t xml:space="preserve"> 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έως και 30-06-2024 διακοπή των εργασιών του έργου λόγω μη πληρωμής λογαριασμών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ις ακατάλληλες συνθήκες για δύο (2) μήνες, λόγω υψηλών θερμοκρασιών, φύτευσης των θάμνων, φυτών και δέντρων και διαμόρφωσης των αθλητικών γηπέδων.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ο γεγονός ότι η σύνταξη του 3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ΑΠΕ  για την τακτοποίηση των ποσοτήτων των συμβατικών εργασιών, όπως αυτές διαμορφώθηκαν κατά την εξέλιξη του έργου, θα καθυστερήσει τις εργασίες κατά ένα (1) επιπλέον μήνα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Την εμπρόθεσμη υποβολή από τον ανάδοχο του 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(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instrText xml:space="preserve"> REF _Ref161908733 \r \h </w:instrTex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t>3</w: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,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120" w:after="120"/>
        <w:ind w:hanging="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τρεις (3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07-12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-202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4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120"/>
        <w:ind w:firstLine="288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42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Ο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>Υποδομών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 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 xml:space="preserve">Η Διευθύντρια 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el-GR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el-GR" w:eastAsia="zxx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2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;Cambria" w:hAnsi="Cambria;Cambria" w:cs="Cambria;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;Cambria" w:hAnsi="Cambria;Cambria" w:cs="Cambria;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;Cambria" w:hAnsi="Cambria;Cambria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;Cambria" w:hAnsi="Cambria;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;Cambria" w:hAnsi="Cambria;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;Cambria" w:hAnsi="Cambria;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6:00Z</dcterms:created>
  <dc:creator>GIANNHS MALHS</dc:creator>
  <dc:description/>
  <cp:keywords/>
  <dc:language>en-US</dc:language>
  <cp:lastModifiedBy>User</cp:lastModifiedBy>
  <cp:lastPrinted>2023-10-05T11:26:00Z</cp:lastPrinted>
  <dcterms:modified xsi:type="dcterms:W3CDTF">2024-09-05T07:31:00Z</dcterms:modified>
  <cp:revision>61</cp:revision>
  <dc:subject/>
  <dc:title/>
</cp:coreProperties>
</file>