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14854952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  <w:t>Ορθή Επανάληψη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5/9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6677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2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 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9 Σεπτ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Δευτέρα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υποβολή λογαριασμού εσόδων και εξόδων μηνός Ιουνίου έτους 2024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υποβολή λογαριασμού εσόδων και εξόδων μηνός Ιουλίου έτους 2024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 κατάργηση τραπεζικών λογαριασμών της A’θμιας Σχολικής Επιτροπής (καταργημένων Νομικών Προσώπων Δήμου Μοσχάτου-Ταύρου) και μεταφορά των υπολοίπων των τραπεζικών λογαριασμών τους σε λογαριασμό του Δήμου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 2 &amp; 3 της Επιτροπής Διενέργειας &amp; Αξιολόγησης για τον Ανοικτό Ηλεκτρονικό  Διαγωνισμό «ΥΠΗΡΕΣΙΑ ΣΥΝΤΗΡΗΣΗΣ ΦΥΣΙΚΟΥ ΧΛΟΟΤΑΠΗΤΑ ΔΗΜΟΤΙΚΟΥ ΓΗΠΕΔΟΥ ΣΠ. ΓΙΑΛΑΜΠΙΔΗΣ 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 1, 2, 3 και 4 της Επιτροπής Διενέργειας &amp; Αξιολόγησης για τον Ανοικτό Ηλεκτρονικό Διαγωνισμό «ΠΡΟΜΗΘΕΙΑ ΚΑΥΣΙΜΩΝ ΚΙΝΗΣΗΣ,ΘΕΡΜΑΝΣΗΣ ΚΑΙ ΛΙΠΑΝΤΙΚΩΝ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επικύρωσης του πρακτικού  της Επιτροπής Διαπραγμάτευσης  για την ανάθεση της παροχής υπηρεσίας πραγματοποίησης πολιτιστικών εκδηλώσεων για τον Πολιτιστικό Σεπτέμβρη, με την διαδικασία της διαπραγμάτευση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 xml:space="preserve">Λήψη απόφασης για την παράταση της υπ΄αριθμ. πρωτ:16357/13-10-2021 ισχύουσας σύμβασης μεταξύ του Δήμου Μοσχάτου-Ταύρου και της εταιρείας ΣΙΔΗΡΟΣΚΡΑΠ ΕΜΠΟΡΙΚΗ ΕΠΕ. 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απόδοση του υπ’ αριθ. 1203/26-6-2024 χρηματικού εντάλματος προπληρωμή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απόδοση του υπ’ αριθ. 1311/3-7-2024  χρηματικού εντάλματος προπληρωμής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εξειδίκευση πίστωσης για την παροχή υπηρεσιών για τη Γιορτή έναρξης καλλιτεχνικών τμημάτων  του Δήμου Μοσχάτου Ταύρου.</w:t>
      </w:r>
    </w:p>
    <w:p>
      <w:pPr>
        <w:pStyle w:val="BodyText2"/>
        <w:numPr>
          <w:ilvl w:val="0"/>
          <w:numId w:val="4"/>
        </w:numPr>
        <w:spacing w:before="120" w:after="120"/>
        <w:ind w:left="714" w:right="-1" w:hanging="357"/>
        <w:rPr>
          <w:sz w:val="20"/>
          <w:szCs w:val="20"/>
        </w:rPr>
      </w:pPr>
      <w:r>
        <w:rPr>
          <w:sz w:val="20"/>
          <w:szCs w:val="20"/>
        </w:rPr>
        <w:t>Λήψη απόφασης για την παράταση συμβατικής προθεσμίας περαίωσης του έργου: «Αναβάθμιση αύλειου χώρου – εισόδου Λυκείου Δ.Κ. Ταύρου, με ενίσχυση της φύτευσης και της διαπερατότητας των εδαφών για τη δημιουργία χώρων πρασίνου»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113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09-05T12:11:00Z</cp:lastPrinted>
  <dcterms:modified xsi:type="dcterms:W3CDTF">2024-09-05T10:40:00Z</dcterms:modified>
  <cp:revision>63</cp:revision>
  <dc:subject/>
  <dc:title> </dc:title>
</cp:coreProperties>
</file>