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2/09/2024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</w:t>
      </w:r>
      <w:r>
        <w:rPr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Δημοτικής 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Διαπραγμάτευσης  για την ανάθεση της παροχής υπηρεσίας πραγματοποίησης πολιτιστικών εκδηλώσεων για τον Πολιτιστικό Σεπτέμβρη, με την διαδικασία της διαπραγμάτευσης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31"/>
        <w:ind w:left="0" w:hanging="0"/>
        <w:jc w:val="both"/>
        <w:rPr>
          <w:rFonts w:ascii="Arial" w:hAnsi="Arial" w:cs="Arial"/>
          <w:caps w:val="false"/>
          <w:smallCaps w:val="false"/>
          <w:kern w:val="2"/>
          <w:sz w:val="22"/>
          <w:szCs w:val="22"/>
        </w:rPr>
      </w:pP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 xml:space="preserve">Η  Διεύθυνση </w:t>
      </w:r>
      <w:r>
        <w:rPr>
          <w:rFonts w:cs="Arial" w:ascii="Arial" w:hAnsi="Arial"/>
          <w:bCs/>
          <w:caps w:val="false"/>
          <w:smallCaps w:val="false"/>
          <w:kern w:val="2"/>
          <w:sz w:val="22"/>
          <w:szCs w:val="22"/>
        </w:rPr>
        <w:t>Πολιτισμού Αθλητισμού &amp; Νέας Γενιάς</w:t>
      </w: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 xml:space="preserve">, συνέταξε την υπ’ αριθ. 67/2024 μελέτη, προϋπολογισμού ποσού </w:t>
      </w:r>
      <w:r>
        <w:rPr>
          <w:rFonts w:cs="Arial" w:ascii="Arial" w:hAnsi="Arial"/>
          <w:bCs/>
          <w:caps w:val="false"/>
          <w:smallCaps w:val="false"/>
          <w:kern w:val="2"/>
          <w:sz w:val="22"/>
          <w:szCs w:val="22"/>
        </w:rPr>
        <w:t>30.996,03</w:t>
      </w: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>€ (συμπεριλαμβανομένου Φ.Π.Α.), για την παροχή υπηρεσίας πραγματοποίησης πολιτιστικών εκδηλώσεων για τον Πολιτιστικό Σεπτέμβρη 2024.</w:t>
      </w:r>
    </w:p>
    <w:p>
      <w:pPr>
        <w:pStyle w:val="31"/>
        <w:ind w:left="0" w:hanging="0"/>
        <w:jc w:val="both"/>
        <w:rPr>
          <w:rFonts w:ascii="Arial" w:hAnsi="Arial" w:cs="Arial"/>
          <w:caps w:val="false"/>
          <w:smallCaps w:val="false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Cs w:val="22"/>
        </w:rPr>
        <w:t xml:space="preserve"> </w:t>
      </w: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 xml:space="preserve">Η Δημοτική Επιτροπή  με την υπ’ αριθ.212/2024  απόφασή της,  ενέκρινε την προσφυγή στη διαδικασία της διαπραγμάτευσης (άρθρο 32 του Ν.4412/2016), για την παροχή υπηρεσίας πραγματοποίησης πολιτιστικών εκδηλώσεων για τον Πολιτιστικό Σεπτέμβρη και την προαναφερόμενη μελέτη. 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 την υπ’ αριθ. πρωτ.:</w:t>
      </w:r>
      <w:r>
        <w:rPr/>
        <w:t xml:space="preserve"> </w:t>
      </w:r>
      <w:r>
        <w:rPr>
          <w:rFonts w:cs="Arial" w:ascii="Arial" w:hAnsi="Arial"/>
          <w:szCs w:val="22"/>
        </w:rPr>
        <w:t>15341/05-8-2024 πρόσκληση  Δημάρχου,  κλήθηκαν  ενδιαφερόμενοι  για την κατάθεση προσφοράς και κατέθεσαν τις κάτωθι οικονομικές προσφορές: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Η υπ’ αριθ. πρωτ. 15661/13-8-24 της εταιρείας Ε.ΠΑΤΣΕΛΑΣ-Σ.ΣΤΕΒΗΣ Ο.Ε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Η υπ’ αριθ. πρωτ. 15372/07-8-24 της εταιρείας ΤΗΕΑΜΑ </w:t>
      </w:r>
      <w:r>
        <w:rPr>
          <w:rFonts w:cs="Arial" w:ascii="Arial" w:hAnsi="Arial"/>
          <w:bCs/>
          <w:sz w:val="22"/>
          <w:szCs w:val="22"/>
          <w:lang w:val="en-US"/>
        </w:rPr>
        <w:t>EXPERIENC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E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E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Η υπ’ αριθ. πρωτ. 15659/13-8-24 της κας ΚΩΣΤΕΛΙΔΟΥ ΕΙΡΗΝΗ.</w:t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Οι   προσφορές   εξετάσθηκαν  από την επιτροπή αξιολόγησης η οποία ορίσθηκε με την υπ΄αριθ.195/2024 απόφαση Δημοτικής Επιτροπής και συνέταξε το από 28/8/2024  πρακτικό, το οποίο σας επισυνάπτουμε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szCs w:val="22"/>
        </w:rPr>
        <w:t xml:space="preserve">Η ΠΡΟΪΣΤΑΜΕΝΗ                   Ο ΑΝΑΠΛ/ΤΗΣ Δ/ΝΤΗΣ                    O ΑΝΤΙΔΗΜΑΡΧΟΣ                          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eastAsia="Arial" w:cs="Arial" w:ascii="Arial" w:hAnsi="Arial"/>
          <w:b w:val="false"/>
          <w:bCs w:val="false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Heading3"/>
        <w:rPr>
          <w:rFonts w:ascii="Arial" w:hAnsi="Arial" w:eastAsia="Arial" w:cs="Arial"/>
          <w:b w:val="false"/>
          <w:b w:val="false"/>
          <w:bCs w:val="false"/>
          <w:szCs w:val="22"/>
        </w:rPr>
      </w:pPr>
      <w:r>
        <w:rPr>
          <w:rFonts w:eastAsia="Arial" w:cs="Arial" w:ascii="Arial" w:hAnsi="Arial"/>
          <w:b w:val="false"/>
          <w:bCs w:val="false"/>
          <w:szCs w:val="22"/>
        </w:rPr>
        <w:t xml:space="preserve">                                                       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2"/>
        </w:rPr>
      </w:pPr>
      <w:r>
        <w:rPr>
          <w:rFonts w:cs="Arial" w:ascii="Arial" w:hAnsi="Arial"/>
          <w:b w:val="false"/>
          <w:bCs w:val="false"/>
          <w:szCs w:val="22"/>
        </w:rPr>
      </w:r>
    </w:p>
    <w:p>
      <w:pPr>
        <w:pStyle w:val="Heading3"/>
        <w:rPr/>
      </w:pPr>
      <w:r>
        <w:rPr>
          <w:rFonts w:cs="Arial" w:ascii="Arial" w:hAnsi="Arial"/>
          <w:b w:val="false"/>
          <w:bCs w:val="false"/>
          <w:szCs w:val="22"/>
        </w:rPr>
        <w:t xml:space="preserve">ΕΛΕΥΘΕΡΙΑ ΚΑΤΣΑΝΤΩΝΗ        ΚΩΝΣΤΑΝΤΙΝΟΣ ΜΠΑΛΝΤΟΥΝΗΣ  ΑΡΙΣΤΕΙΔΗΣ ΚΡΕΜΜΥΔΑΣ   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Σώμα κείμενου με εσοχή 31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ind w:left="283" w:hanging="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Προμήθειες Δήμου Μοσχάτου Ταύρου</cp:lastModifiedBy>
  <cp:lastPrinted>2024-07-11T10:46:00Z</cp:lastPrinted>
  <dcterms:modified xsi:type="dcterms:W3CDTF">2024-08-30T07:18:00Z</dcterms:modified>
  <cp:revision>127</cp:revision>
  <dc:subject/>
  <dc:title>ΕΛΛΗΝΙΚΗ ΔΗΜΟΚΡΑΤΙΑ</dc:title>
</cp:coreProperties>
</file>