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26/7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:61/2024 μελέτης της Δ/νσης Περιβάλλοντος Κυκλικής Οικονομίας και Ανακύκλωσης , για την υπηρεσία συντήρησης μεταφορικών μέσων και μηχανημάτων εργου 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 πρωτογενές αίτημα   της Δ/νσης Περιβάλλοντος Κυκλικής Οικονομίας και Ανακύκλωσης, τεκμηριώνεται η ανάγκη για την υπηρεσία συντήρησης μεταφορικών μέσων και μηχανημάτων έργου 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:61/2024 σχετική  μελέτη, συνολικού προϋπολογισμού 884.868,96€,συμπεριλαμβανομένου ΦΠΑ 24%, για να διεξαχθεί  Ανοικτός Ηλεκτρονικός  Διαγωνισμός, άνω των ορίων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υ θα βαρύνει τους εξής Κ.Α. του προϋπολογισμού του Δήμου ανά έτος ως εξής:</w:t>
      </w:r>
    </w:p>
    <w:p>
      <w:pPr>
        <w:pStyle w:val="Normal"/>
        <w:spacing w:before="0" w:after="0"/>
        <w:ind w:left="-142" w:right="-142" w:hanging="0"/>
        <w:contextualSpacing/>
        <w:jc w:val="both"/>
        <w:rPr>
          <w:rFonts w:ascii="Arial" w:hAnsi="Arial" w:cs="Arial"/>
          <w:u w:val="single"/>
        </w:rPr>
      </w:pPr>
      <w:bookmarkStart w:id="0" w:name="_Hlk171671407"/>
      <w:r>
        <w:rPr>
          <w:rFonts w:cs="Arial" w:ascii="Arial" w:hAnsi="Arial"/>
          <w:u w:val="single"/>
        </w:rPr>
        <w:t>ΕΤΟΣ 2024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bookmarkStart w:id="1" w:name="_Hlk163648506"/>
      <w:bookmarkEnd w:id="1"/>
      <w:r>
        <w:rPr>
          <w:rFonts w:cs="Arial" w:ascii="Arial" w:hAnsi="Arial"/>
        </w:rPr>
        <w:t>Κ.Α.:</w:t>
      </w:r>
      <w:r>
        <w:rPr/>
        <w:t xml:space="preserve"> </w:t>
      </w:r>
      <w:r>
        <w:rPr>
          <w:rFonts w:cs="Arial" w:ascii="Arial" w:hAnsi="Arial"/>
        </w:rPr>
        <w:t>10.6263 με το ποσό των 1.998,88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20.6263.0006 με το ποσό των 59.997,40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</w:t>
      </w:r>
      <w:r>
        <w:rPr/>
        <w:t xml:space="preserve"> </w:t>
      </w:r>
      <w:r>
        <w:rPr>
          <w:rFonts w:cs="Arial" w:ascii="Arial" w:hAnsi="Arial"/>
        </w:rPr>
        <w:t>20.6264.0004 με το ποσό των 598,92</w:t>
      </w:r>
    </w:p>
    <w:p>
      <w:pPr>
        <w:pStyle w:val="Normal"/>
        <w:spacing w:before="0" w:after="0"/>
        <w:ind w:left="578" w:right="-142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578" w:right="-142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2" w:name="_Hlk163648506"/>
      <w:bookmarkStart w:id="3" w:name="_Hlk163648506"/>
      <w:bookmarkEnd w:id="3"/>
    </w:p>
    <w:p>
      <w:pPr>
        <w:pStyle w:val="Normal"/>
        <w:spacing w:before="0" w:after="0"/>
        <w:ind w:left="-142" w:right="-142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ΤΟΣ 2025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 10.6263 με το ποσό των 34.077,68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20.6263.0006 με το ποσό των 270.997,04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</w:t>
      </w:r>
      <w:r>
        <w:rPr/>
        <w:t xml:space="preserve"> </w:t>
      </w:r>
      <w:r>
        <w:rPr>
          <w:rFonts w:cs="Arial" w:ascii="Arial" w:hAnsi="Arial"/>
        </w:rPr>
        <w:t>20.6264.0004 με το ποσό των 106.062,16€</w:t>
      </w:r>
    </w:p>
    <w:p>
      <w:pPr>
        <w:pStyle w:val="Normal"/>
        <w:spacing w:before="0" w:after="0"/>
        <w:ind w:left="578" w:right="-142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578" w:right="-142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-142" w:right="-142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ΤΟΣ 2026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</w:t>
      </w:r>
      <w:r>
        <w:rPr/>
        <w:t xml:space="preserve"> </w:t>
      </w:r>
      <w:bookmarkEnd w:id="0"/>
      <w:r>
        <w:rPr>
          <w:rFonts w:cs="Arial" w:ascii="Arial" w:hAnsi="Arial"/>
        </w:rPr>
        <w:t>10.6263 με το ποσό των 34.077,68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Κ.Α.:20.6263.0006 με το ποσό των 270.997,04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Κ.Α.:</w:t>
      </w:r>
      <w:r>
        <w:rPr/>
        <w:t xml:space="preserve"> </w:t>
      </w:r>
      <w:r>
        <w:rPr>
          <w:rFonts w:cs="Arial" w:ascii="Arial" w:hAnsi="Arial"/>
        </w:rPr>
        <w:t>20.6264.0004 με το ποσό των 106.062,16€</w:t>
      </w:r>
    </w:p>
    <w:p>
      <w:pPr>
        <w:pStyle w:val="Normal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,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61/2024 μελέτης της Δ/νσης Περιβάλλοντος Κυκλικής Οικονομίας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:61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,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σχετικές αποφάσεις Ανάληψης Υποχρέωσης(ΑΑΥ)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Ο αναπλ/της ΔΙΕΥΘΥΝΤΗΣ                       Ο ΑΝΤΙΔΗΜΣΡΧΟΣ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ΟΙΚΟΝ/ΚΩΝ ΥΠΗΡΕΣΙΩΝ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ΚΩΝ/ΝΟΣ ΜΠΑΛΝΤΟΥΝΗΣ             ΑΡΙΣΤΕΙΔΗΣ ΚΡΕΜΜΥΔΑΣ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basedOn w:val="Style14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4-07-26T10:32:00Z</dcterms:modified>
  <cp:revision>113</cp:revision>
  <dc:subject/>
  <dc:title/>
</cp:coreProperties>
</file>