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/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π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π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οσχάτο 22/3/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ο Πρόεδρο και τα μέλη τη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Μοσχάτο 22/3/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ο Πρόεδρο και τα μέλη τη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 xml:space="preserve">Πληροφορίες: Ελ. Κατσαντώνη 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λ.:2132019637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ΘΕΜΑ : Εισήγηση για λήψη απόφασης συγκρότησης επιτροπών παραλαβής προμηθειών – υπηρεσιών και </w:t>
      </w:r>
      <w:r>
        <w:rPr>
          <w:rFonts w:cs="Arial" w:ascii="Arial" w:hAnsi="Arial"/>
          <w:b/>
          <w:sz w:val="24"/>
          <w:szCs w:val="24"/>
          <w:lang w:val="el-GR"/>
        </w:rPr>
        <w:t>Επιτροπής Αξιολόγησης  Ενστάσεων –Προσφυγών</w:t>
      </w:r>
      <w:r>
        <w:rPr>
          <w:rFonts w:cs="Arial" w:ascii="Arial" w:hAnsi="Arial"/>
          <w:b/>
          <w:sz w:val="24"/>
          <w:lang w:val="el-GR"/>
        </w:rPr>
        <w:t xml:space="preserve"> του Ν.4412/2016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</w:t>
      </w:r>
      <w:r>
        <w:rPr>
          <w:rFonts w:cs="Arial" w:ascii="Arial" w:hAnsi="Arial"/>
          <w:sz w:val="24"/>
          <w:lang w:val="el-GR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ab/>
        <w:t>Με την υπ΄αρ.:20/2022 απόφαση της Οικονομικής Επιτροπής εγκρίθηκε ο τρόπος επιλογής των μελών των νέων ενιαίων επιτροπών παραλαβής προμηθειών –υπηρεσιών  (άρθρο 221 ν.4412/2016) και η διόρθωσή τους με ορισμό των μελών τους από τις αντίστοιχες Δ/νσεις με κλήρωση ή χωρίς κλήρωση , καθώς και η συγκρότηση πανταμελούς ή τριμελής Επιτροπής Αξιολόγησης Ενστάσεων –Προσφυγών κατά την ανάδειξη αναδόχου και κατά την υλοποίηση –εκτέλεση της σύμβαση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Από 1/3/2022 τέθηκαν σε ισχύ οι διατάξεις του άρθρου 127 Ν.4412/2016 , όπως το τελευταίο αντικαταστάθηκε με το άρθρο 55 του Ν.4782/2021  ,όπως τροποποιήθηκε με το άρθρο 57 του ν. 4825/2021). Αντιστοίχως τέθηκαν σε ισχύ και οι διατάξεις της παρ. 1 του άρθρου 345 του ν. 4412/2016, όπως τροποποιήθηκαν με το άρθρο 143 του ν.4782/2021 (Πρβλ., ως προς τον χρόνο έναρξης ισχύος, το άρθρο 142 παρ.1 του ν. 4782/2021, όπως τροποποιήθηκε με το άρθρο 57 του ν. 4825/2021) και ως εκ τούτου καταργείται η ένσταση στις διαδικασίες απευθείας ανάθεσης του άρθρου 118 του ν. 4412/2016 και οι σχετικές διαφορές, για τις εν λόγω διαδικασίες, υπόκεινται μόνο σε δικαστική προστασία ενώπιον του αρμόδιου Διοικητικού Εφετείου, σύμφωνα με τα ειδικότερα οριζόμενα στην παρ. 1 του άρθρου 12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Με βάση τα παραπάνω δεν χρειάζεται συγκρότηση  επιτροπής Αξιολόγησης Ενστάσεων –Προσφυγών κατά την διαδικασία ανάδειξης αναδόχο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 xml:space="preserve">Οι Δ/νσεις των Υπηρεσιών του Δήμου ύστερα από την 20/2022  απόφαση και το σχετικό έγγραφο που έλαβαν από το Τμήμα Προμηθειών , υπέβαλλαν τις προτάσεις τους και προτείνουμε ως εξής την διάθρωση των επιτροπών:           </w:t>
      </w:r>
    </w:p>
    <w:p>
      <w:pPr>
        <w:pStyle w:val="Style9"/>
        <w:numPr>
          <w:ilvl w:val="0"/>
          <w:numId w:val="2"/>
        </w:numPr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Επιτροπή παραλαβής Προμηθειών όλων των Δ/νσεων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Style9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Μποφίλιου Μαριάννα   κλάδου ΔΕ Διοικητικού  τακτικό μέλος με την Κυμίνου Ευανθία   κλάδου ΔΕ Διοικητικού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αναπληρωματικό μέλος </w:t>
      </w:r>
    </w:p>
    <w:p>
      <w:pPr>
        <w:pStyle w:val="Style9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Καρβούνης Πέτρος κλάδου  ΠΕ Φυσικής Αγωγής τακτικό μέλος  με τον Καραβύση Χριστόδουλο κλάδου ΔΕ Κηπουρών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αναπληρωματικό μέλος</w:t>
      </w:r>
    </w:p>
    <w:p>
      <w:pPr>
        <w:pStyle w:val="Style9"/>
        <w:numPr>
          <w:ilvl w:val="0"/>
          <w:numId w:val="4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ιμενίδης Δημήτριος  κλάδου ΔΕ Εποπτών τακτικό μέλος με τον Μπαντέ Θωμά κλάδου  ΔΕ Οδηγών  αναπληρωματικό μέλος</w:t>
      </w:r>
    </w:p>
    <w:p>
      <w:pPr>
        <w:pStyle w:val="Style9"/>
        <w:spacing w:lineRule="auto" w:line="360" w:before="28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numPr>
          <w:ilvl w:val="0"/>
          <w:numId w:val="2"/>
        </w:numPr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Επιτροπή παραλαβής Υπηρεσιών –Εργασιών όλων των Δ/νσεων:</w:t>
      </w:r>
    </w:p>
    <w:p>
      <w:pPr>
        <w:pStyle w:val="Style9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Δάβου Ελευθερία  κλάδου ΠΕ Διοικητικού  τακτικό μέλος με την Γρηγοράτου Ελένη   κλάδου ΔΕ Διοικητικού αναπληρωματικό μέλος </w:t>
      </w:r>
    </w:p>
    <w:p>
      <w:pPr>
        <w:pStyle w:val="Style9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Κοκκώσης Νικόλαος  κλάδου ΔΕ Διοικητικού  τακτικό μέλος με την Τσιγάρα Σοφία  κλάδου ΤΕ Διοικητικού  αναπληρωματικό μέλος</w:t>
      </w:r>
    </w:p>
    <w:p>
      <w:pPr>
        <w:pStyle w:val="Style9"/>
        <w:numPr>
          <w:ilvl w:val="0"/>
          <w:numId w:val="5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λάχου Σπυριδούλα  κλάδου ΠΕ Ψυχολόγων τακτικό μέλος με την Σοφιανίδου Ελένη  κλάδου  ΔΕ Νοσηλευτών  αναπληρωματικό μέλος .</w:t>
      </w:r>
    </w:p>
    <w:p>
      <w:pPr>
        <w:pStyle w:val="Style9"/>
        <w:spacing w:lineRule="auto" w:line="360" w:before="280" w:after="0"/>
        <w:ind w:left="13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138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Για τη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Συγκρότηση Επιτροπής Αξιολόγησης  Ενστάσεων</w:t>
      </w:r>
      <w:r>
        <w:rPr>
          <w:rFonts w:cs="Arial" w:ascii="Arial" w:hAnsi="Arial"/>
          <w:b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Προσφυγών κατά την διαδικασία εκτέλεσης της σύμβασης:</w:t>
      </w:r>
    </w:p>
    <w:p>
      <w:pPr>
        <w:pStyle w:val="Style9"/>
        <w:spacing w:lineRule="auto" w:line="360" w:before="280" w:after="0"/>
        <w:ind w:left="720" w:hanging="1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spacing w:lineRule="auto" w:line="36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ρίκος Αριστείδης  κλάδου ΠΕ Διοικητικών τακτικό μέλος με τον  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Πάλλη Δημήτριο  κλάδου ΤΕ Διοικητικών αναπληρωματικό μέλος</w:t>
      </w:r>
    </w:p>
    <w:p>
      <w:pPr>
        <w:pStyle w:val="Style9"/>
        <w:numPr>
          <w:ilvl w:val="0"/>
          <w:numId w:val="3"/>
        </w:numPr>
        <w:spacing w:lineRule="auto" w:line="360"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Θάνου Μαρία  κλάδου ΔΕ Διοικητικού τακτικό μέλος με τον Χαλκίδη Παναγιώτη    κλάδου ΠΕ Κοινωνιολόγων  αναπληρωματικό μέλος</w:t>
      </w:r>
    </w:p>
    <w:p>
      <w:pPr>
        <w:pStyle w:val="Style9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ιβαχτά Μαριάννα  κλάδου ΤΕ Κοινωνικών Λειτουργών τακτικό μέλος με τον Σκούλικα Ιωάννη  κλάδου ΔΕ Διοικητικού αναπληρωματικό μέλος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Η  ΠΡΟΪΣΤΑΜΕΝΗ</w:t>
        <w:tab/>
        <w:tab/>
        <w:t xml:space="preserve">              Ο Δ/ΝΤΗΣ      </w:t>
        <w:tab/>
        <w:tab/>
        <w:t xml:space="preserve">           Ο ΑΝΤΙΔΗΜΑΡΧΟΣ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ΜΗΜΑΤΟΣ ΠΡΟΜΗΘΕΙΩΝ          ΟΙΚΟΝ/ΚΩΝ ΥΠΗΡΕΣΙΩΝ             ΟΙΚΟΝ/ΚΩΝ ΥΠΗΡΕΣΙΩΝ</w:t>
      </w:r>
    </w:p>
    <w:p>
      <w:pPr>
        <w:pStyle w:val="Normal"/>
        <w:spacing w:lineRule="auto" w:line="360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ΕΛΕΥΘΕΡΙΑ ΚΑΤΣΑΝΤΩΝΗ          ΑΝΤΩΝΙΟΣ ΚΟΥΒΑΡΗΣ        ΒΑΣΙΛΕΙΟΣ ΓΡΟΥΜΠΑΣ  </w:t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8:00Z</dcterms:created>
  <dc:creator>Help desk2</dc:creator>
  <dc:description/>
  <cp:keywords/>
  <dc:language>en-US</dc:language>
  <cp:lastModifiedBy>EKatsantoni</cp:lastModifiedBy>
  <cp:lastPrinted>2018-01-15T09:23:00Z</cp:lastPrinted>
  <dcterms:modified xsi:type="dcterms:W3CDTF">2022-03-23T11:28:00Z</dcterms:modified>
  <cp:revision>68</cp:revision>
  <dc:subject/>
  <dc:title/>
</cp:coreProperties>
</file>